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</w:rPr>
      </w:pPr>
      <w:r>
        <w:rPr>
          <w:sz w:val="36"/>
        </w:rPr>
        <w:t>Министерство образования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иолого-почвенны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теоретической и медицинской зоологии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УДК 595.792.17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Калинина Ирина Владимиров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>К изучению паразитических перепончатокрылых(</w:t>
      </w:r>
      <w:r>
        <w:rPr>
          <w:sz w:val="44"/>
          <w:lang w:val="en-US"/>
        </w:rPr>
        <w:t xml:space="preserve">Hymenoptera,Brakonidae) </w:t>
      </w:r>
      <w:r>
        <w:rPr>
          <w:sz w:val="44"/>
        </w:rPr>
        <w:t>Вороне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</w:t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в.кафедрой теорет. и</w:t>
      </w:r>
    </w:p>
    <w:p>
      <w:pPr>
        <w:pStyle w:val="Heading3"/>
        <w:rPr/>
      </w:pPr>
      <w:r>
        <w:rPr/>
        <w:t xml:space="preserve">Мед.зоологии </w:t>
      </w:r>
    </w:p>
    <w:p>
      <w:pPr>
        <w:pStyle w:val="Normal"/>
        <w:rPr>
          <w:sz w:val="36"/>
        </w:rPr>
      </w:pPr>
      <w:r>
        <w:rPr>
          <w:sz w:val="36"/>
        </w:rPr>
        <w:t>Доктор биол. наук,</w:t>
      </w:r>
    </w:p>
    <w:p>
      <w:pPr>
        <w:pStyle w:val="Heading3"/>
        <w:rPr/>
      </w:pPr>
      <w:r>
        <w:rPr/>
        <w:t>Профессор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Хицова Л.Н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Научный руководитель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Хицова Л.Н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 ,2001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rPr>
          <w:sz w:val="44"/>
        </w:rPr>
      </w:pPr>
      <w:r>
        <w:rPr>
          <w:sz w:val="44"/>
        </w:rPr>
        <w:t>УДК 595.792.17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Калинина Ирина Владимиров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 изучению паразитических перепончатокрылых</w:t>
      </w:r>
      <w:r>
        <w:rPr>
          <w:sz w:val="40"/>
          <w:lang w:val="en-US"/>
        </w:rPr>
        <w:t>(Hymenoptera,Braconidae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4"/>
        </w:rPr>
      </w:pPr>
      <w:r>
        <w:rPr/>
        <w:t>Курсовая работа,ВГУ,Воронеж,2001,23 стр.,5 рис.,1табл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Ключевые слова:бракониды,кокон,паразитизм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В данной работе проводится краткий обзор литературы по особенностям биологии браконид.Дается список видов,обнаруженных на территории Воронежского Государственного Заповедника.Проводится таксономический анализ данных видов браконид и приводятся описания преимагинальных стадий для некоторых видов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  <w:lang w:val="en-US"/>
        </w:rPr>
      </w:pPr>
      <w:r>
        <w:rPr>
          <w:sz w:val="36"/>
        </w:rPr>
        <w:t xml:space="preserve">Введение </w:t>
      </w:r>
      <w:r>
        <w:rPr>
          <w:sz w:val="36"/>
          <w:vertAlign w:val="subscript"/>
        </w:rPr>
        <w:t>--------------------------------------------------------------------------------</w:t>
      </w:r>
      <w:r>
        <w:rPr>
          <w:sz w:val="44"/>
          <w:vertAlign w:val="subscript"/>
          <w:lang w:val="en-US"/>
        </w:rPr>
        <w:t>4</w:t>
      </w:r>
    </w:p>
    <w:p>
      <w:pPr>
        <w:pStyle w:val="Normal"/>
        <w:rPr>
          <w:sz w:val="44"/>
          <w:vertAlign w:val="subscript"/>
          <w:lang w:val="en-US"/>
        </w:rPr>
      </w:pPr>
      <w:r>
        <w:rPr>
          <w:sz w:val="36"/>
        </w:rPr>
        <w:t>Обзор литературы</w:t>
      </w:r>
      <w:r>
        <w:rPr>
          <w:sz w:val="36"/>
          <w:vertAlign w:val="subscript"/>
        </w:rPr>
        <w:t>----------------------------------------------------------------</w:t>
      </w:r>
      <w:r>
        <w:rPr>
          <w:sz w:val="44"/>
          <w:vertAlign w:val="subscript"/>
          <w:lang w:val="en-US"/>
        </w:rPr>
        <w:t>5</w:t>
      </w:r>
    </w:p>
    <w:p>
      <w:pPr>
        <w:pStyle w:val="Heading3"/>
        <w:rPr/>
      </w:pPr>
      <w:r>
        <w:rPr/>
        <w:t>Результаты,их обсуждение</w:t>
      </w:r>
    </w:p>
    <w:p>
      <w:pPr>
        <w:pStyle w:val="Normal"/>
        <w:rPr>
          <w:sz w:val="44"/>
          <w:vertAlign w:val="subscript"/>
          <w:lang w:val="en-US"/>
        </w:rPr>
      </w:pPr>
      <w:r>
        <w:rPr>
          <w:sz w:val="36"/>
        </w:rPr>
        <w:t>Список браконид Усманского бора</w:t>
      </w:r>
      <w:r>
        <w:rPr>
          <w:sz w:val="36"/>
          <w:vertAlign w:val="subscript"/>
        </w:rPr>
        <w:t>-------------------------------</w:t>
      </w:r>
      <w:r>
        <w:rPr>
          <w:sz w:val="44"/>
          <w:vertAlign w:val="subscript"/>
          <w:lang w:val="en-US"/>
        </w:rPr>
        <w:t>16</w:t>
      </w:r>
    </w:p>
    <w:p>
      <w:pPr>
        <w:pStyle w:val="Normal"/>
        <w:rPr>
          <w:sz w:val="44"/>
          <w:vertAlign w:val="subscript"/>
          <w:lang w:val="en-US"/>
        </w:rPr>
      </w:pPr>
      <w:r>
        <w:rPr>
          <w:sz w:val="36"/>
        </w:rPr>
        <w:t>Хозяева браконид,уровень связи с ними</w:t>
      </w:r>
      <w:r>
        <w:rPr>
          <w:sz w:val="36"/>
          <w:vertAlign w:val="subscript"/>
        </w:rPr>
        <w:t>---------------------</w:t>
      </w:r>
      <w:r>
        <w:rPr>
          <w:sz w:val="44"/>
          <w:vertAlign w:val="subscript"/>
          <w:lang w:val="en-US"/>
        </w:rPr>
        <w:t>18</w:t>
      </w:r>
    </w:p>
    <w:p>
      <w:pPr>
        <w:pStyle w:val="Heading3"/>
        <w:rPr>
          <w:sz w:val="44"/>
          <w:vertAlign w:val="subscript"/>
          <w:lang w:val="en-US"/>
        </w:rPr>
      </w:pPr>
      <w:r>
        <w:rPr/>
        <w:t>Описание преимагинальных стадий развития</w:t>
      </w:r>
      <w:r>
        <w:rPr>
          <w:vertAlign w:val="subscript"/>
        </w:rPr>
        <w:t>-----------</w:t>
      </w:r>
      <w:r>
        <w:rPr>
          <w:sz w:val="44"/>
          <w:vertAlign w:val="subscript"/>
          <w:lang w:val="en-US"/>
        </w:rPr>
        <w:t>20</w:t>
      </w:r>
    </w:p>
    <w:p>
      <w:pPr>
        <w:pStyle w:val="Normal"/>
        <w:rPr>
          <w:sz w:val="44"/>
          <w:vertAlign w:val="subscript"/>
          <w:lang w:val="en-US"/>
        </w:rPr>
      </w:pPr>
      <w:r>
        <w:rPr>
          <w:sz w:val="36"/>
        </w:rPr>
        <w:t xml:space="preserve">Выводы </w:t>
      </w:r>
      <w:r>
        <w:rPr>
          <w:sz w:val="36"/>
          <w:vertAlign w:val="subscript"/>
        </w:rPr>
        <w:t>------------------------------------------------------------------------------------</w:t>
      </w:r>
      <w:r>
        <w:rPr>
          <w:sz w:val="44"/>
          <w:vertAlign w:val="subscript"/>
          <w:lang w:val="en-US"/>
        </w:rPr>
        <w:t>21</w:t>
      </w:r>
    </w:p>
    <w:p>
      <w:pPr>
        <w:pStyle w:val="Normal"/>
        <w:rPr>
          <w:sz w:val="44"/>
          <w:vertAlign w:val="subscript"/>
          <w:lang w:val="en-US"/>
        </w:rPr>
      </w:pPr>
      <w:r>
        <w:rPr>
          <w:sz w:val="36"/>
        </w:rPr>
        <w:t>Список литературы</w:t>
      </w:r>
      <w:r>
        <w:rPr>
          <w:sz w:val="36"/>
          <w:vertAlign w:val="subscript"/>
        </w:rPr>
        <w:t>-- ------------------------------------------------------------</w:t>
      </w:r>
      <w:r>
        <w:rPr>
          <w:sz w:val="44"/>
          <w:vertAlign w:val="subscript"/>
          <w:lang w:val="en-US"/>
        </w:rPr>
        <w:t>22</w:t>
      </w:r>
    </w:p>
    <w:p>
      <w:pPr>
        <w:pStyle w:val="Normal"/>
        <w:rPr>
          <w:sz w:val="36"/>
          <w:vertAlign w:val="subscript"/>
          <w:lang w:val="en-US"/>
        </w:rPr>
      </w:pPr>
      <w:r>
        <w:rPr>
          <w:sz w:val="36"/>
          <w:vertAlign w:val="subscript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>
          <w:sz w:val="32"/>
        </w:rPr>
        <w:t xml:space="preserve">Бракониды являются паразитами различных насекомых,прежде всего фитофагов,всегда первичными и поэтому,как правило,в той или иной степени полезными для сельского хозяйства.Хозяевами браконид чаще всего бывают личинки чешуекрылых и жесткокрылых.Подсемейства </w:t>
      </w:r>
      <w:r>
        <w:rPr>
          <w:sz w:val="32"/>
          <w:lang w:val="en-US"/>
        </w:rPr>
        <w:t xml:space="preserve">Opiinae </w:t>
      </w:r>
      <w:r>
        <w:rPr>
          <w:sz w:val="32"/>
        </w:rPr>
        <w:t xml:space="preserve">и </w:t>
      </w:r>
      <w:r>
        <w:rPr>
          <w:sz w:val="32"/>
          <w:lang w:val="en-US"/>
        </w:rPr>
        <w:t>Alysiinae</w:t>
      </w:r>
      <w:r>
        <w:rPr>
          <w:sz w:val="32"/>
        </w:rPr>
        <w:t xml:space="preserve"> связаны с двукрылыми,паразитируя в их личинках и вылетая из пупария.Значительно реже бракониды бывают приурочены к пилильщикам</w:t>
      </w:r>
      <w:r>
        <w:rPr>
          <w:sz w:val="32"/>
          <w:lang w:val="en-US"/>
        </w:rPr>
        <w:t>(Ichneutinae)</w:t>
      </w:r>
      <w:r>
        <w:rPr>
          <w:sz w:val="32"/>
        </w:rPr>
        <w:t>,полужесткокрылым и сеноедам (</w:t>
      </w:r>
      <w:r>
        <w:rPr>
          <w:sz w:val="32"/>
          <w:lang w:val="en-US"/>
        </w:rPr>
        <w:t>Euphorinae)</w:t>
      </w:r>
      <w:r>
        <w:rPr>
          <w:sz w:val="32"/>
        </w:rPr>
        <w:t>.Встречаются среди них и паразиты взрослых жуков,перепончатокрылых,сетчатокрыл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ногие виды могут существенно влиять на численность вредных видов насекомых,таких как хлопковая и подгрызающая совки,яблоневая и сливовая плодожорки,непарный,кольчатый и другие шелкопряды,вредители листвы и подкорники в лесу.В связи с этим изучение браконид имеет важное экосистемное значение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Л.Н.Хицова и Г.А.Исаева</w:t>
      </w:r>
      <w:r>
        <w:rPr>
          <w:sz w:val="32"/>
          <w:lang w:val="en-US"/>
        </w:rPr>
        <w:t>[1]</w:t>
      </w:r>
      <w:r>
        <w:rPr>
          <w:sz w:val="32"/>
        </w:rPr>
        <w:t xml:space="preserve"> в Усманском бору выявили 57 видов браконид.Однако таксономический анализ и связи с хозяевами в их работе не получили отражения.Поэтому мы восполняем этот проб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Обзор литературы</w:t>
      </w:r>
    </w:p>
    <w:p>
      <w:pPr>
        <w:pStyle w:val="Normal"/>
        <w:jc w:val="center"/>
        <w:rPr/>
      </w:pPr>
      <w:r>
        <w:rPr>
          <w:sz w:val="32"/>
        </w:rPr>
        <w:t xml:space="preserve">Бракониды представляют собой одно из крупнейших семейств паразитических перепончатокрылых.Они представлены двумя биологическими группами,существенно различающимися по образу жизни,а также по морфологии личинок.Эктопаразиты объединены в п/сем. </w:t>
      </w:r>
      <w:r>
        <w:rPr>
          <w:sz w:val="32"/>
          <w:lang w:val="en-US"/>
        </w:rPr>
        <w:t>Braconinae и  Doryctinae,эндопаразиты-в остальные п/сем.</w:t>
      </w:r>
    </w:p>
    <w:p>
      <w:pPr>
        <w:pStyle w:val="Normal"/>
        <w:rPr/>
      </w:pPr>
      <w:r>
        <w:rPr>
          <w:sz w:val="32"/>
          <w:lang w:val="en-US"/>
        </w:rPr>
        <w:t xml:space="preserve">Сем.Braconidae </w:t>
      </w:r>
      <w:r>
        <w:rPr>
          <w:sz w:val="32"/>
        </w:rPr>
        <w:t xml:space="preserve">относится к отряду </w:t>
      </w:r>
      <w:r>
        <w:rPr>
          <w:sz w:val="32"/>
          <w:lang w:val="en-US"/>
        </w:rPr>
        <w:t>Hymenoptera,</w:t>
      </w:r>
      <w:r>
        <w:rPr>
          <w:sz w:val="32"/>
        </w:rPr>
        <w:t>классу</w:t>
      </w:r>
      <w:r>
        <w:rPr>
          <w:sz w:val="32"/>
          <w:lang w:val="en-US"/>
        </w:rPr>
        <w:t xml:space="preserve"> Incesta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Семейство включает 22 п/сем.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caeli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gathid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lysi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racon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rachist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ardiochilinae</w:t>
      </w:r>
    </w:p>
    <w:p>
      <w:pPr>
        <w:pStyle w:val="Normal"/>
        <w:rPr/>
      </w:pPr>
      <w:r>
        <w:rPr>
          <w:sz w:val="32"/>
          <w:lang w:val="en-US"/>
        </w:rPr>
        <w:t>Chelon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Doryct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uphor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Gnaptodont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elcon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omolob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chnut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acrocentr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icrogaster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irac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Opi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Orgil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Rogad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Sigalph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Telenga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Xiphozelina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sz w:val="32"/>
          <w:lang w:val="en-US"/>
        </w:rPr>
        <w:t xml:space="preserve">Тело браконид состоит из головы,груди,представляющей собой комплекс,включающий три грудных сегмента и слитый сними 1 сегмент брюшка,и брюшка.К голове причленены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6</w:t>
      </w:r>
    </w:p>
    <w:p>
      <w:pPr>
        <w:pStyle w:val="Normal"/>
        <w:rPr/>
      </w:pPr>
      <w:r>
        <w:rPr>
          <w:sz w:val="32"/>
          <w:lang w:val="en-US"/>
        </w:rPr>
        <w:t>усики и лабио-максиллярный комплекс,к груди-ноги и крылья.Брюшко самки заканчивается более или менее длинным яйцекладом.(рис.1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А)                                                                      Б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В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rPr/>
      </w:pPr>
      <w:r>
        <w:rPr/>
        <w:t>Рис.1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А)голова Bracon pliginskii Tel.</w:t>
      </w:r>
    </w:p>
    <w:p>
      <w:pPr>
        <w:pStyle w:val="Normal"/>
        <w:rPr/>
      </w:pPr>
      <w:r>
        <w:rPr>
          <w:sz w:val="32"/>
        </w:rPr>
        <w:t>Б)грудь В.</w:t>
      </w:r>
      <w:r>
        <w:rPr>
          <w:sz w:val="32"/>
          <w:lang w:val="en-US"/>
        </w:rPr>
        <w:t>sabulosus Szepl.</w:t>
      </w:r>
      <w:r>
        <w:rPr>
          <w:sz w:val="32"/>
        </w:rPr>
        <w:t>(сбоку)</w:t>
      </w:r>
    </w:p>
    <w:p>
      <w:pPr>
        <w:pStyle w:val="Normal"/>
        <w:rPr/>
      </w:pPr>
      <w:r>
        <w:rPr>
          <w:sz w:val="32"/>
        </w:rPr>
        <w:t xml:space="preserve">В)переднее крыло </w:t>
      </w:r>
      <w:r>
        <w:rPr>
          <w:sz w:val="32"/>
          <w:lang w:val="en-US"/>
        </w:rPr>
        <w:t>Ichneutes reunitor Nee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Эндопаразитические бракониды могут быть личиночными, яйце-личиночными и имагинальными паразитами,заражая соответственно личинку,яйцо или взрослое насекомое.Среди браконид нет яйцеедов,как нет и куколочных паразитов.Представители п/сем.</w:t>
      </w:r>
      <w:r>
        <w:rPr>
          <w:sz w:val="32"/>
          <w:lang w:val="en-US"/>
        </w:rPr>
        <w:t>Opiinae и  Alysiinae,будучи паразитами двукрылых,завершают развитие в пупарии хозяев,однако яйцо откладывается ими в личинку или даже в яйцо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В целом круг хозяев эндопаразитов широк.Таксономические группы хозяев-в первую очередь чешуекрылые и жесткокрылые.Однако лва крупных п/сем.-Opiinae и  Alysiinae связаны с двукрылыми.Бракониды из п/сем.Euphorinae</w:t>
      </w:r>
      <w:r>
        <w:rPr>
          <w:sz w:val="32"/>
        </w:rPr>
        <w:t xml:space="preserve"> освоили также полужесткокрылых,сеноедов,а также взрослых сетчатокрылых-златоглазок и перепончатокрылых-шмелей,ихневмонид;в основном же представители этого семейства паразитируют во взрослых жуках . Таким образом,спектр хозяев эндопаразитов оказывется широк не только за счет отрядов,недоступных эктопаразитам,но и за освоения взрослых насекомых.Кроме того ,эндопаразиты могут заражать не только скрытых,но и открыто живущих хозяев.Последнее особенно важно,так как именно среди характеризующихся таким образом жизни личинок чешуекрылых особенно много существенных вредителей сельского хозяйства.</w:t>
      </w:r>
      <w:r>
        <w:rPr>
          <w:sz w:val="32"/>
          <w:lang w:val="en-US"/>
        </w:rPr>
        <w:t>[2]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 настоящее время общепризнано,что процесс поиска и выбора хозяев самками паразитов-энтомофагов слагается из нескольких последовательных этапов .На первом этапе происходит поиск местообитания хозяина. Паразит с самого начала ищет определенную среду обитания и делает это вне зависимости от наличия в ней хозяина.Некоторые паразиты ищут не хозяина,а особое сочетание условий.Паразит личинок мух </w:t>
      </w:r>
      <w:r>
        <w:rPr>
          <w:sz w:val="32"/>
          <w:lang w:val="en-US"/>
        </w:rPr>
        <w:t xml:space="preserve">Alysia manducater(Panz.) </w:t>
      </w:r>
      <w:r>
        <w:rPr>
          <w:sz w:val="32"/>
        </w:rPr>
        <w:t>привлекается мясом вне связи с наличием в нем личинок мух.</w:t>
      </w:r>
      <w:r>
        <w:rPr>
          <w:sz w:val="32"/>
          <w:lang w:val="en-US"/>
        </w:rPr>
        <w:t>Opius fletcherii sylv.</w:t>
      </w:r>
      <w:r>
        <w:rPr>
          <w:sz w:val="32"/>
        </w:rPr>
        <w:t>привлекает место развития тропической дынной мухи.Во многих случаях паразита привлекает не сам хозяин,а его кормовое растение.</w:t>
      </w:r>
      <w:r>
        <w:rPr>
          <w:sz w:val="32"/>
          <w:lang w:val="en-US"/>
        </w:rPr>
        <w:t>[3]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На втором этапе осуществляется поиск хозяина в пределах его местообитания.Для этого самки паразитов используют целый комплекс стимулов,связанных или непосредственно с хозяином,или с продуктами его жизнедеятельности.Самки 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Cardiochiles</w:t>
      </w:r>
      <w:r>
        <w:rPr>
          <w:sz w:val="32"/>
        </w:rPr>
        <w:t xml:space="preserve"> </w:t>
      </w:r>
      <w:r>
        <w:rPr>
          <w:sz w:val="32"/>
          <w:lang w:val="en-US"/>
        </w:rPr>
        <w:t>nigriceps привлекаются экстрактами слюнных желез гусениц Heliotus virescens.</w:t>
      </w:r>
      <w:r>
        <w:rPr>
          <w:sz w:val="32"/>
        </w:rPr>
        <w:t>В других случаях самки могут руководствоваться в поисках хозяев следами,оставленными особями других видов,обладающих более развитой поисковой способностью,и пристраивать свое потомство в зараженных ими хозяев.В возникающей затем личиночной конкуренции побеждает второй вид.Такие отношения,названные клептопаразитизмом,обнаружены у двух паразитов</w:t>
      </w:r>
      <w:r>
        <w:rPr>
          <w:sz w:val="32"/>
          <w:lang w:val="en-US"/>
        </w:rPr>
        <w:t xml:space="preserve"> Evetria buoliana</w:t>
      </w:r>
      <w:r>
        <w:rPr>
          <w:sz w:val="32"/>
        </w:rPr>
        <w:t xml:space="preserve"> </w:t>
      </w:r>
      <w:r>
        <w:rPr>
          <w:sz w:val="32"/>
          <w:lang w:val="en-US"/>
        </w:rPr>
        <w:t>–Orgilus obscurator Nees.и   Temelucha iterruptor . дальнейшее их развитие приводит к клептопаразитизму. [4] Macrocentrus ancylivorus Roh. о</w:t>
      </w:r>
      <w:r>
        <w:rPr>
          <w:sz w:val="32"/>
        </w:rPr>
        <w:t>бследует кучки червоточины,указывающие входные отверстия ходов картофельной моли(гусениц</w:t>
      </w:r>
      <w:r>
        <w:rPr>
          <w:sz w:val="32"/>
          <w:lang w:val="en-US"/>
        </w:rPr>
        <w:t xml:space="preserve"> Gnorimoschema operculella).[3]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На третьей стадии происходит выбор хозяина. Необходимым условием для откладки яиц самкой паразитов энтомофагов является движение хозяина.  </w:t>
      </w:r>
      <w:r>
        <w:rPr>
          <w:sz w:val="32"/>
          <w:lang w:val="en-US"/>
        </w:rPr>
        <w:t xml:space="preserve">Rhagoletis pomonella(Walsh.) откладывает яйца лишь при наличии вибрации, которая вызывается движением личинки хозяина в тканях плода. Для Microctonus vittatae Mues. </w:t>
      </w:r>
      <w:r>
        <w:rPr>
          <w:sz w:val="32"/>
        </w:rPr>
        <w:t xml:space="preserve">Стимулом к откладке является исключительно движение хозяина – земляной блошки </w:t>
      </w:r>
      <w:r>
        <w:rPr>
          <w:sz w:val="32"/>
          <w:lang w:val="en-US"/>
        </w:rPr>
        <w:t>Phyllotreta.</w:t>
      </w:r>
      <w:r>
        <w:rPr>
          <w:sz w:val="32"/>
        </w:rPr>
        <w:t xml:space="preserve">Паразит усиками ощупывает жуков, чем вызывает их движение,а затем нападает.Такое же явление наблюдается у </w:t>
      </w:r>
      <w:r>
        <w:rPr>
          <w:sz w:val="32"/>
          <w:lang w:val="en-US"/>
        </w:rPr>
        <w:t>Perilitus coccinella(Schrank.)[3]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Самки паразитов- энтомофагов в большинстве случаев не индифферентны к качеству особей одного и того же вида хозяина :стадии развития, величине, присутствию паразитов своего или других видов.Способность различать здоровых хозяев от зараженных широко распространена среди паразитических перепончатокрылых. Ее отсутствие приводит к нерациональному использованию потенциальной плодовитости энтомофагов и возникновению конкуренции личинок за обладание хозяином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Эндопаразиты обычно не парализуют своих хозяев , откладывая яйца путем быстрого укола яйцекладом. Есл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</w:t>
      </w:r>
    </w:p>
    <w:p>
      <w:pPr>
        <w:pStyle w:val="Normal"/>
        <w:rPr>
          <w:sz w:val="32"/>
        </w:rPr>
      </w:pPr>
      <w:r>
        <w:rPr>
          <w:sz w:val="32"/>
        </w:rPr>
        <w:t xml:space="preserve">хозяин открыт и не требуется прокола яйцекладом субстрата,то яйцо может быть отложено за несколько секунд. Только у рогадин –п/сем., родственного эктопаразитическим браконидам,широко распространена парализация хозяина. Гусеница-хозяин парализуется временно. Цель временной </w:t>
      </w:r>
    </w:p>
    <w:p>
      <w:pPr>
        <w:pStyle w:val="Normal"/>
        <w:rPr>
          <w:sz w:val="32"/>
        </w:rPr>
      </w:pPr>
      <w:r>
        <w:rPr>
          <w:sz w:val="32"/>
        </w:rPr>
        <w:t>парализации-обездвижить хозяина для более легкой откладки в него яиц. Временно парализовать хозяина способны также некоторые паразиты взрослых жуков</w:t>
      </w:r>
      <w:r>
        <w:rPr>
          <w:sz w:val="32"/>
          <w:lang w:val="en-US"/>
        </w:rPr>
        <w:t xml:space="preserve"> (Cosmophorus)</w:t>
      </w:r>
      <w:r>
        <w:rPr>
          <w:sz w:val="32"/>
        </w:rPr>
        <w:t xml:space="preserve"> и личинок двукрылых</w:t>
      </w:r>
      <w:r>
        <w:rPr>
          <w:sz w:val="32"/>
          <w:lang w:val="en-US"/>
        </w:rPr>
        <w:t>(</w:t>
      </w:r>
      <w:r>
        <w:rPr>
          <w:sz w:val="32"/>
        </w:rPr>
        <w:t xml:space="preserve">отдельные виды </w:t>
      </w:r>
      <w:r>
        <w:rPr>
          <w:sz w:val="32"/>
          <w:lang w:val="en-US"/>
        </w:rPr>
        <w:t>Alysiinae)[5]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ысокой скорости яйцекладки эндопаразитов способствуют малые размеры их яиц,бедных желтком или совсем лишенных его,и, кроме того, зачастую короткий яйцеклад. Имеются яйца с выростами. У </w:t>
      </w:r>
      <w:r>
        <w:rPr>
          <w:sz w:val="32"/>
          <w:lang w:val="en-US"/>
        </w:rPr>
        <w:t>Apanteles glomeratus L.</w:t>
      </w:r>
      <w:r>
        <w:rPr>
          <w:sz w:val="32"/>
        </w:rPr>
        <w:t>и</w:t>
      </w:r>
      <w:r>
        <w:rPr>
          <w:sz w:val="32"/>
          <w:lang w:val="en-US"/>
        </w:rPr>
        <w:t xml:space="preserve">  Microctonus vittatae Mues. Вырост служит крюком для прикрепления к внутренним тканям хозяина. Питательные вещества эмбрион эндопаразита получает из гемолимфы хозяина осмотическим путем, отчего объем яйца увеличивается в десятки, иногда в сотни раз по сравнению с первоначальным объемом (у эвфорин до 3000 раз). Для всасывания жидкости из тела хозяина служит особая эмбриональная оболочка-трофамнион. У Macrocentrus , </w:t>
      </w:r>
      <w:r>
        <w:rPr>
          <w:sz w:val="32"/>
        </w:rPr>
        <w:t>для которого характерна полиэмбриония, при делении эмбриональной области на морулы трофамнион вытягивается в цепочку с морулами. Далее эта структура распадается и образуются отдельные зародыши. У эвфорин трофамнион после вылупления личинки распадается на отдельные клетки, которые продолжают расти, впитывая вещества гемолимфы хозяина ,вырастают до гигантских размеров и служат для питания личинки паразита.</w:t>
      </w:r>
      <w:r>
        <w:rPr>
          <w:sz w:val="32"/>
          <w:lang w:val="en-US"/>
        </w:rPr>
        <w:t>[6]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</w:t>
      </w:r>
      <w:r>
        <w:rPr>
          <w:sz w:val="32"/>
        </w:rPr>
        <w:t>Эндопаразитические личинки , как правило, развиваются длительное время сопряженно с развитием хозяина. Вылупившись из яйца, личинка 1-го возраста обычно впадает в короткую или длинную диапаузу, каждая из которых прекращается с активацией процессов в теле хозяина.Коротая диапауза обычно не связана с диапаузой хозяина и прекращается , когда личинка последнего начинает превращаться в куколку. Длительная диапауза сопряжена с диапаузой хозяина, оканчиваясь, когда начинается его активное развитие,обычно после зимовки</w:t>
      </w:r>
      <w:r>
        <w:rPr>
          <w:sz w:val="32"/>
          <w:lang w:val="en-US"/>
        </w:rPr>
        <w:t xml:space="preserve">[7]. С активацией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10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развития превращение из одной личиночной стадии в другую идет быстро. Личиночных возрастов у эндопаразитов чаще всего три. Вышедшая из хозяина личинка после линьки на третий возраст часто допитывается на нем, эктопаразитически, пока не съест все его содержимое. В этом  возрасте дыхальца личинки открыты. Личинки трех п/сем. браконид,закончив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питание, не покидают тела хозяина:паразиты двукрылых- опиины и ализиины, остающиеся внутри пупария, и рогадины, окукливающиеся внутри шкурки гусеницы-хозяина, называемой “мумией”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Присутствие паразитов сильно нарушает процессы роста хозяина (уменьшается величина и вес зараженных объектов) и нормальный ход развития. В одних случаях наблюдается подавление метаморфоза (у гусениц капустной белянки, зараженнойличинками Apanteles glomeratus L.)</w:t>
      </w:r>
      <w:r>
        <w:rPr>
          <w:sz w:val="32"/>
        </w:rPr>
        <w:t xml:space="preserve">.В других случаях, напротив, паразит вызывает ускорение развития (окукливание личинок луковой мухи ускоряется под влиянием паразитизма браконида </w:t>
      </w:r>
      <w:r>
        <w:rPr>
          <w:sz w:val="32"/>
          <w:lang w:val="en-US"/>
        </w:rPr>
        <w:t>Aphaeretra pallipes L.)</w:t>
      </w:r>
      <w:r>
        <w:rPr>
          <w:sz w:val="32"/>
        </w:rPr>
        <w:t xml:space="preserve">. Паразит может изменять реакцию хозяина на факторы внешней среды. Изменяется поведение хозяев, которое внешне выглядит как проявление </w:t>
      </w:r>
      <w:r>
        <w:rPr>
          <w:sz w:val="32"/>
          <w:lang w:val="en-US"/>
        </w:rPr>
        <w:t>“</w:t>
      </w:r>
      <w:r>
        <w:rPr>
          <w:sz w:val="32"/>
        </w:rPr>
        <w:t>заботы</w:t>
      </w:r>
      <w:r>
        <w:rPr>
          <w:sz w:val="32"/>
          <w:lang w:val="en-US"/>
        </w:rPr>
        <w:t>”</w:t>
      </w:r>
      <w:r>
        <w:rPr>
          <w:sz w:val="32"/>
        </w:rPr>
        <w:t xml:space="preserve">о благополучии развивающихся в них паразитов. Например, личинки смолевки </w:t>
      </w:r>
      <w:r>
        <w:rPr>
          <w:sz w:val="32"/>
          <w:lang w:val="en-US"/>
        </w:rPr>
        <w:t xml:space="preserve">Pissodes piceae, </w:t>
      </w:r>
      <w:r>
        <w:rPr>
          <w:sz w:val="32"/>
        </w:rPr>
        <w:t>зараженные браконидом</w:t>
      </w:r>
      <w:r>
        <w:rPr>
          <w:sz w:val="32"/>
          <w:lang w:val="en-US"/>
        </w:rPr>
        <w:t xml:space="preserve"> Brachistes atricornis Ratz.,</w:t>
      </w:r>
      <w:r>
        <w:rPr>
          <w:sz w:val="32"/>
        </w:rPr>
        <w:t xml:space="preserve"> строят куколочные колыбельки ближе к поверхности коры, что явно выгодно паразиту, которому, благодаря этому, при вылете приходится преодолевать значительно меньшее расстояние. Гусеницы совки </w:t>
      </w:r>
      <w:r>
        <w:rPr>
          <w:sz w:val="32"/>
          <w:lang w:val="en-US"/>
        </w:rPr>
        <w:t xml:space="preserve">Heliothes virescens </w:t>
      </w:r>
      <w:r>
        <w:rPr>
          <w:sz w:val="32"/>
        </w:rPr>
        <w:t xml:space="preserve">, независимо от сроков заражения </w:t>
      </w:r>
      <w:r>
        <w:rPr>
          <w:sz w:val="32"/>
          <w:lang w:val="en-US"/>
        </w:rPr>
        <w:t xml:space="preserve">Cardiochiles nigriceps Nees., </w:t>
      </w:r>
      <w:r>
        <w:rPr>
          <w:sz w:val="32"/>
        </w:rPr>
        <w:t>за несколько дней до окончания созревания личинок паразита уходят в почву, создавая благоприятные условия для их коконирования</w:t>
      </w:r>
      <w:r>
        <w:rPr>
          <w:sz w:val="32"/>
          <w:lang w:val="en-US"/>
        </w:rPr>
        <w:t>[8]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Эндопаразитические личинки бывают четырех типов: гименоптероидные, подобные эктопаразитическим, но с закрытыми дыхальцами(</w:t>
      </w:r>
      <w:r>
        <w:rPr>
          <w:sz w:val="32"/>
          <w:lang w:val="en-US"/>
        </w:rPr>
        <w:t>Rogadinae)</w:t>
      </w:r>
      <w:r>
        <w:rPr>
          <w:sz w:val="32"/>
        </w:rPr>
        <w:t>, полипоидные, с парными выростами на вентральной стороне сегментов(</w:t>
      </w:r>
      <w:r>
        <w:rPr>
          <w:sz w:val="32"/>
          <w:lang w:val="en-US"/>
        </w:rPr>
        <w:t>Agathidinae)</w:t>
      </w:r>
      <w:r>
        <w:rPr>
          <w:sz w:val="32"/>
        </w:rPr>
        <w:t>, пузырчатые, с анальным пузырем, представляющим собой вывернутую наружу заднюю кишку(</w:t>
      </w:r>
      <w:r>
        <w:rPr>
          <w:sz w:val="32"/>
          <w:lang w:val="en-US"/>
        </w:rPr>
        <w:t>Microgasterinae, Cheloninae,Calyptinae)</w:t>
      </w:r>
      <w:r>
        <w:rPr>
          <w:sz w:val="32"/>
        </w:rPr>
        <w:t xml:space="preserve">, хвостатые, с конусовидным выростом на конце тела( рис.2). Последний тип наиболее распространен и может сочетаться с пузырчатым. Хвост в настоящее врем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1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нято рассматривать в качестве локомоторного органа. Для анального пузыря установлена дыхательная функция. Три последних типа личинок в наиболее выраженной форме проявляются в их 1-м возрасте. В последующих возрастах вентральные выросты, анальный пузырь и хвостовой придаток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двергаются редукции и к концу развития личинка становится гименоптероидной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Рис.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</w:rPr>
        <w:t xml:space="preserve">А) пузырчатая личинка </w:t>
      </w:r>
      <w:r>
        <w:rPr>
          <w:sz w:val="32"/>
          <w:lang w:val="en-US"/>
        </w:rPr>
        <w:t xml:space="preserve">Apanteles medicaginis </w:t>
      </w:r>
    </w:p>
    <w:p>
      <w:pPr>
        <w:pStyle w:val="Normal"/>
        <w:rPr/>
      </w:pPr>
      <w:r>
        <w:rPr>
          <w:sz w:val="32"/>
        </w:rPr>
        <w:t xml:space="preserve">Б) хвостатая личинка </w:t>
      </w:r>
      <w:r>
        <w:rPr>
          <w:sz w:val="32"/>
          <w:lang w:val="en-US"/>
        </w:rPr>
        <w:t>Praon palitans</w:t>
      </w:r>
    </w:p>
    <w:p>
      <w:pPr>
        <w:pStyle w:val="Normal"/>
        <w:rPr/>
      </w:pPr>
      <w:r>
        <w:rPr>
          <w:sz w:val="32"/>
        </w:rPr>
        <w:t xml:space="preserve">В) хвостатая личинка </w:t>
      </w:r>
      <w:r>
        <w:rPr>
          <w:sz w:val="32"/>
          <w:lang w:val="en-US"/>
        </w:rPr>
        <w:t>Trioxis utili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</w:rPr>
        <w:t>Эндопаразиты могут быть как одиночными(солитарными), так и групповыми(грегарными).Чаще всего они одиночные. Солитарность достигается двумя способами: во-первых, способностью самок избегать уже зараженного хозяина(в случае оптимальных соотношений плотностей паразита и хозяина), во-вторых, элиминацией лишних личинок в случае перезаражения хозяина. Элиминация осуществляется личинками 1-го возраста, главным образом путем прямой борьбы сильно развитыми жвалами. В последующих возрастах размеры жвал сильно уменьшаются</w:t>
      </w:r>
      <w:r>
        <w:rPr>
          <w:sz w:val="32"/>
          <w:lang w:val="en-US"/>
        </w:rPr>
        <w:t>[2]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Эндопаразиты всегда приурочены к более или менее узкой таксономической группе хозяев. Полифагов среди них нет. Так, п/сем.</w:t>
      </w:r>
      <w:r>
        <w:rPr>
          <w:sz w:val="32"/>
          <w:lang w:val="en-US"/>
        </w:rPr>
        <w:t xml:space="preserve"> Microgasterinae, Cheloninae, Agathidinae </w:t>
      </w:r>
      <w:r>
        <w:rPr>
          <w:sz w:val="32"/>
        </w:rPr>
        <w:t>связаны с чешуекрылыми,</w:t>
      </w:r>
      <w:r>
        <w:rPr>
          <w:sz w:val="32"/>
          <w:lang w:val="en-US"/>
        </w:rPr>
        <w:t xml:space="preserve"> Adeliinae</w:t>
      </w:r>
      <w:r>
        <w:rPr>
          <w:sz w:val="32"/>
        </w:rPr>
        <w:t xml:space="preserve"> – с жесткокрылыми, чаще всего с долгоносиками,</w:t>
      </w:r>
      <w:r>
        <w:rPr>
          <w:sz w:val="32"/>
          <w:lang w:val="en-US"/>
        </w:rPr>
        <w:t xml:space="preserve"> Helconinae-</w:t>
      </w:r>
      <w:r>
        <w:rPr>
          <w:sz w:val="32"/>
        </w:rPr>
        <w:t xml:space="preserve"> с жуками- дровосеками,</w:t>
      </w:r>
      <w:r>
        <w:rPr>
          <w:sz w:val="32"/>
          <w:lang w:val="en-US"/>
        </w:rPr>
        <w:t xml:space="preserve"> Ichneutinae-</w:t>
      </w:r>
      <w:r>
        <w:rPr>
          <w:sz w:val="32"/>
        </w:rPr>
        <w:t xml:space="preserve"> с пилильщиками. Еще более узкая специализация характерна для </w:t>
      </w:r>
      <w:r>
        <w:rPr>
          <w:sz w:val="32"/>
          <w:lang w:val="en-US"/>
        </w:rPr>
        <w:t xml:space="preserve"> Euphorinae</w:t>
      </w:r>
      <w:r>
        <w:rPr>
          <w:sz w:val="32"/>
        </w:rPr>
        <w:t>, в котором отдельные роды или группа близких родов приурочены к определенным хозяев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Личинки эктопаразитов развиваются снаружи тела хозяина, которым всегда бывает личинка насекомого, чаще всего чешуекрылого или жесткокрылого, значительно реже двукрылого или перепончатокрылого. Хозяева эктопаразитов за редким исключением обитают скрыто и заражаются взрослым наездником главным образом путем прокалывания яйцекладом субстрата. Изредка самка проникает в скрывающую хозяина полость. Яйца откладываются или непосредственно на личинку, или рядом с ней. Чаще всего эктопаразитические  бракониды-групповые паразиты. Число яиц,откладываемых на хозяина, зависит от его размера: на крупную личинку откладывается больше яиц, на мелкую –меньше</w:t>
      </w:r>
      <w:r>
        <w:rPr>
          <w:sz w:val="32"/>
          <w:lang w:val="en-US"/>
        </w:rPr>
        <w:t>[9]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3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еред откладкой яйца эктопаразит, как правило, парализует личинку, на которой будет развиваться его потомство, с помощью яйцеклада, служащего не только для откладки яиц, но и для проведения секрета ядовитой железы. Парализация </w:t>
      </w:r>
    </w:p>
    <w:p>
      <w:pPr>
        <w:pStyle w:val="Normal"/>
        <w:rPr/>
      </w:pPr>
      <w:r>
        <w:rPr>
          <w:sz w:val="32"/>
        </w:rPr>
        <w:t xml:space="preserve">обычно постоянна,т. е. подвижность хозяина и его способность к линькам не восстанавливаются, и он тем самым лишается возможности избавиться от яйца или личинки паразита. Лишь малоподвижные хозяева парализуются настолько слабо, что могут восстановить активность, или даже совсем не подвергаются парализации. </w:t>
      </w:r>
      <w:r>
        <w:rPr>
          <w:sz w:val="32"/>
          <w:lang w:val="en-US"/>
        </w:rPr>
        <w:t xml:space="preserve">Bracon hebetor Say. </w:t>
      </w:r>
      <w:r>
        <w:rPr>
          <w:sz w:val="32"/>
        </w:rPr>
        <w:t xml:space="preserve">сначала парализует всех особей хозяина, находящихся около него ,а затем начинает откладку на какую- либо из них. Достаточно одной части его яда на 200 млн. частей гемолимфы хозяина,чтобы вызвать постоянный паралич. Химическая природа парализующего яда почти не изучена. Для </w:t>
      </w:r>
      <w:r>
        <w:rPr>
          <w:sz w:val="32"/>
          <w:lang w:val="en-US"/>
        </w:rPr>
        <w:t xml:space="preserve"> Bracon hebetor</w:t>
      </w:r>
      <w:r>
        <w:rPr>
          <w:sz w:val="32"/>
        </w:rPr>
        <w:t xml:space="preserve"> </w:t>
      </w:r>
      <w:r>
        <w:rPr>
          <w:sz w:val="32"/>
          <w:lang w:val="en-US"/>
        </w:rPr>
        <w:t>Say.</w:t>
      </w:r>
      <w:r>
        <w:rPr>
          <w:sz w:val="32"/>
        </w:rPr>
        <w:t xml:space="preserve"> считается,что это белок, белковоподобное или связанное с белком вещество.</w:t>
      </w:r>
      <w:r>
        <w:rPr>
          <w:sz w:val="32"/>
          <w:lang w:val="en-US"/>
        </w:rPr>
        <w:t>[10]</w:t>
      </w:r>
      <w:r>
        <w:rPr>
          <w:sz w:val="32"/>
        </w:rPr>
        <w:t xml:space="preserve"> Яд этого наездника блокирует нервно-мышечную передачу и не влияет заметно на возбудимость самих нервов и мышц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Эктопаразиты, как правило, слабо специализированы по хозяевам и способны развиваться на личинках из разных отрядов насекомых. Многие виды могут быть причислены к полифагам. Однако их экологическая приуроченность может быть довольно узкой. Например, связанной с типом повреждения, вызываемого хозяином, с его внешним видом. Так, виды из рода </w:t>
      </w:r>
      <w:r>
        <w:rPr>
          <w:sz w:val="32"/>
          <w:lang w:val="en-US"/>
        </w:rPr>
        <w:t>Coeloides</w:t>
      </w:r>
      <w:r>
        <w:rPr>
          <w:sz w:val="32"/>
        </w:rPr>
        <w:t xml:space="preserve"> заражают только личинок короедов, некоторые виды </w:t>
      </w:r>
      <w:r>
        <w:rPr>
          <w:sz w:val="32"/>
          <w:lang w:val="en-US"/>
        </w:rPr>
        <w:t>Bracon</w:t>
      </w:r>
      <w:r>
        <w:rPr>
          <w:sz w:val="32"/>
        </w:rPr>
        <w:t xml:space="preserve">- лишь гусениц </w:t>
      </w:r>
      <w:r>
        <w:rPr>
          <w:sz w:val="32"/>
          <w:lang w:val="en-US"/>
        </w:rPr>
        <w:t>Coleophora</w:t>
      </w:r>
      <w:r>
        <w:rPr>
          <w:sz w:val="32"/>
        </w:rPr>
        <w:t xml:space="preserve"> в их чехликах</w:t>
      </w:r>
      <w:r>
        <w:rPr>
          <w:sz w:val="32"/>
          <w:lang w:val="en-US"/>
        </w:rPr>
        <w:t>[9]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Яйца эктопаразитов крупные, богаты желтком, часто они снабжены стебельком(рис.3). Стебелек служит для провеления яйца через тонкий, как правило, длинный яйцеклад. Содержимое яйца переливается в стебелек по мере его прохождения через канал яйцеклада, при этом средний диаметр яйца уменьшается в несколько раз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4</w:t>
      </w:r>
    </w:p>
    <w:p>
      <w:pPr>
        <w:pStyle w:val="Normal"/>
        <w:rPr>
          <w:sz w:val="32"/>
        </w:rPr>
      </w:pPr>
      <w:r>
        <w:rPr>
          <w:sz w:val="32"/>
        </w:rPr>
        <w:t>А)                                                                 Б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ис.3  Яйца эктопаразитов</w:t>
      </w:r>
    </w:p>
    <w:p>
      <w:pPr>
        <w:pStyle w:val="Normal"/>
        <w:rPr>
          <w:sz w:val="32"/>
        </w:rPr>
      </w:pPr>
      <w:r>
        <w:rPr>
          <w:sz w:val="32"/>
        </w:rPr>
        <w:t>А) стебельчатые                  Б) заостренны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Личинки эктопаразитических браконид так называемого гименоптероидного типа имеют открытые всю жизнь дыхальца и хорошо развитый ротовой аппарат. У них компактное тело с 12-13 сегментами, покрытыми поперечными рядами щетинок или шипиков. Число личиночных стадий,как правило, равно 5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зрослые бракониды нуждаются в питании углеводной или белковой пищей. Питание белковой пищей- гемолимфой хозяина, выступающей из ранки после укола  яйцекладом при парализации хозяина, характерно для самок эктопаразитов. Так как хозяин при этом скрыт , гемолимфа поступает к самке капиллярно через трубочку из секрета, стекающего по яйцекладу и затвердевающего. Из эндопаразитов гемолимфой питаются рогадины в то время, когда их хозяин- гусеница- оказывается на некоторое время парализованным. Роль белкового питания довольно велика, что сопровождается использованием наряду с гемолимфой хозяина и его самого в качестве собственного питания самки. Например, самки некоторых видов рода </w:t>
      </w:r>
      <w:r>
        <w:rPr>
          <w:sz w:val="32"/>
          <w:lang w:val="en-US"/>
        </w:rPr>
        <w:t>Aphelinus</w:t>
      </w:r>
      <w:r>
        <w:rPr>
          <w:sz w:val="32"/>
        </w:rPr>
        <w:t xml:space="preserve"> в опытах при низкой численности тлей использовали их всех для собственного питания и начинали частично заражать хозяев только в том случае, если их число превышало 16. Предполагается, что самки этих видов обладают определенными потребностями в белковом корме, без удовлетворения которых яйцекладка не происходит</w:t>
      </w:r>
      <w:r>
        <w:rPr>
          <w:sz w:val="32"/>
          <w:lang w:val="en-US"/>
        </w:rPr>
        <w:t>[4]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Углеводную пищу бракониды находят на цветках растений и на выделениях хоботных насекомых. Для питания предпочитаются чаще всего цветки зонтичных, молочайных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5</w:t>
      </w:r>
    </w:p>
    <w:p>
      <w:pPr>
        <w:pStyle w:val="Normal"/>
        <w:rPr/>
      </w:pPr>
      <w:r>
        <w:rPr>
          <w:sz w:val="32"/>
        </w:rPr>
        <w:t>реже- крестоцветных и других растений с открытыми нектарниками, поскольку большинство браконид имеет малоспециализированный ротовой аппарат. Но встречаются и виды с сильно развитым хоботком, которые могут питаться на цветках с глубоко спрятанным нектаром, таких, как сложноцветные(</w:t>
      </w:r>
      <w:r>
        <w:rPr>
          <w:sz w:val="32"/>
          <w:lang w:val="en-US"/>
        </w:rPr>
        <w:t>Agathis</w:t>
      </w:r>
      <w:r>
        <w:rPr>
          <w:sz w:val="32"/>
        </w:rPr>
        <w:t xml:space="preserve">, некоторые виды </w:t>
      </w:r>
      <w:r>
        <w:rPr>
          <w:sz w:val="32"/>
          <w:lang w:val="en-US"/>
        </w:rPr>
        <w:t>Vipio</w:t>
      </w:r>
      <w:r>
        <w:rPr>
          <w:sz w:val="32"/>
        </w:rPr>
        <w:t>,</w:t>
      </w:r>
      <w:r>
        <w:rPr>
          <w:sz w:val="32"/>
          <w:lang w:val="en-US"/>
        </w:rPr>
        <w:t>Glyptomorpha,Bracon,Cardiochiles)</w:t>
      </w:r>
      <w:r>
        <w:rPr>
          <w:sz w:val="32"/>
        </w:rPr>
        <w:t xml:space="preserve">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Цветущие растения могут служить и местом встречи полов. Кроме того, для этой цели удобными являются возвышающиеся над другими кусты, ветки или травянистые </w:t>
      </w:r>
    </w:p>
    <w:p>
      <w:pPr>
        <w:pStyle w:val="Normal"/>
        <w:rPr/>
      </w:pPr>
      <w:r>
        <w:rPr>
          <w:sz w:val="32"/>
        </w:rPr>
        <w:t xml:space="preserve">растения, где скапливаются самцы в силу отрицательного геотаксиса, а самки появляются время от времени. Иногда здесь формируются более или менее многочисленные рои из самцов, как это установлено для нескольких видов рода </w:t>
      </w:r>
      <w:r>
        <w:rPr>
          <w:sz w:val="32"/>
          <w:lang w:val="en-US"/>
        </w:rPr>
        <w:t>Bracon</w:t>
      </w:r>
      <w:r>
        <w:rPr>
          <w:sz w:val="32"/>
        </w:rPr>
        <w:t xml:space="preserve">. Паразиты подкорников часто ведут себя иначе. Их самцы группируются на коре вблизи места выхода самки, ожидая ее. Они могут образовывать небольшие рои, летая около коры в </w:t>
      </w:r>
      <w:r>
        <w:rPr>
          <w:sz w:val="32"/>
          <w:lang w:val="en-US"/>
        </w:rPr>
        <w:t>“</w:t>
      </w:r>
      <w:r>
        <w:rPr>
          <w:sz w:val="32"/>
        </w:rPr>
        <w:t>танцующем</w:t>
      </w:r>
      <w:r>
        <w:rPr>
          <w:sz w:val="32"/>
          <w:lang w:val="en-US"/>
        </w:rPr>
        <w:t>”</w:t>
      </w:r>
      <w:r>
        <w:rPr>
          <w:sz w:val="32"/>
        </w:rPr>
        <w:t xml:space="preserve"> полет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зрослые бракониды могут быть обнаружены лишь в летнее время. Во взрослом состоянии они, как правило,не зимуют. Зимует, диапаузируя, либо зрелая личинка в коконе, либо личинка 1-го возраста в теле хозяина. У видов имеющих несколько генераций в году и зимующих в коконе, последний , когда в нем заключена личинка,более плотный, чем кокон летней генерации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Большинство браконид полезно,так как они связаны с насекомыми-фитофагами,наносящими вред сельскому и лесному хозяйству. Некоторые из них могут играть роль в качестве регуляторов численности вредителей. Среди них следует назвать такие обычные на полях виды, как паразиты подгрызающих совок </w:t>
      </w:r>
      <w:r>
        <w:rPr>
          <w:sz w:val="32"/>
          <w:lang w:val="en-US"/>
        </w:rPr>
        <w:t>Macrocentrus collaris Spin.,Meteorus rubens Nees,</w:t>
      </w:r>
      <w:r>
        <w:rPr>
          <w:sz w:val="32"/>
        </w:rPr>
        <w:t xml:space="preserve">стеблевого мотылька </w:t>
      </w:r>
      <w:r>
        <w:rPr>
          <w:sz w:val="32"/>
          <w:lang w:val="en-US"/>
        </w:rPr>
        <w:t>Chelonus annulipes Wesm.</w:t>
      </w:r>
      <w:r>
        <w:rPr>
          <w:sz w:val="32"/>
        </w:rPr>
        <w:t xml:space="preserve"> Эффективными энтомофагами в садах являются паразит яблоневой, сливовой и восточной плодожорок </w:t>
      </w:r>
      <w:r>
        <w:rPr>
          <w:sz w:val="32"/>
          <w:lang w:val="en-US"/>
        </w:rPr>
        <w:t>Ascogaster quadridentata Wesm.,</w:t>
      </w:r>
      <w:r>
        <w:rPr>
          <w:sz w:val="32"/>
        </w:rPr>
        <w:t xml:space="preserve"> паразит яблоневой моли-малютки</w:t>
      </w:r>
      <w:r>
        <w:rPr>
          <w:sz w:val="32"/>
          <w:lang w:val="en-US"/>
        </w:rPr>
        <w:t xml:space="preserve"> Apanteles circumscriptus Nee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Наиболее эффективный путь повышения полезной роли браконид в агоценозах и в лесах состоит в их охране и повышении числености путем разумного ограничения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1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химических обработок, путем разработки и введения в практику интегрированных методов защиты растений.</w:t>
      </w:r>
    </w:p>
    <w:p>
      <w:pPr>
        <w:pStyle w:val="Heading5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jc w:val="left"/>
        <w:rPr>
          <w:lang w:val="ru-RU"/>
        </w:rPr>
      </w:pPr>
      <w:r>
        <w:rPr>
          <w:lang w:val="ru-RU"/>
        </w:rPr>
      </w:r>
    </w:p>
    <w:p>
      <w:pPr>
        <w:pStyle w:val="Heading5"/>
        <w:jc w:val="left"/>
        <w:rPr/>
      </w:pPr>
      <w:r>
        <w:rPr/>
        <w:t>Результаты работы, их обсуждение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По кафедральным материалам нами установлен список видов браконид, обнаруженных в Усманском бору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panteles affinis Nees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>Лит.: Л.Н. Хицова, Г.А. Исаева  1986.*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albipenni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ater Ratzb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cajae Bouche</w:t>
      </w:r>
    </w:p>
    <w:p>
      <w:pPr>
        <w:pStyle w:val="Normal"/>
        <w:rPr/>
      </w:pPr>
      <w:r>
        <w:rPr>
          <w:sz w:val="32"/>
          <w:lang w:val="en-US"/>
        </w:rPr>
        <w:t>A.circumscriptu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coleophorae Wilkins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congestu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fulvipes Halid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gastropache Bouch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glomeratus 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immunis Ho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lacteicolor Viereck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laevigatus Ratzb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lateralis Ho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liparidis Bouch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pallipes Reinhar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paracitellae Bouch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picipes Bouch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porthetriae Mue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praepotens Halid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rectinervis Teleng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sessilis Il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solitarius Ratzb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spurius Wesm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vitripennis Ha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xantostigma Ha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zygaenarium Marsh.</w:t>
      </w:r>
    </w:p>
    <w:p>
      <w:pPr>
        <w:pStyle w:val="Normal"/>
        <w:rPr/>
      </w:pPr>
      <w:r>
        <w:rPr>
          <w:sz w:val="32"/>
          <w:lang w:val="en-US"/>
        </w:rPr>
        <w:t>*</w:t>
      </w:r>
      <w:r>
        <w:rPr>
          <w:sz w:val="32"/>
        </w:rPr>
        <w:t>далее авторы те ж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7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Ascogaster annulari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.bidentula Wes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tanycolus initiator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racon(Glabrobracon) colpophorus Wesm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Dendrosoter protuberan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ubadizon extensor 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acrocentrus grandis Goi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linearis Nees (abdominalis F.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turanicus Te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eteorus fasciatus Ratzb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ictericu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luridus Ruthe</w:t>
      </w:r>
    </w:p>
    <w:p>
      <w:pPr>
        <w:pStyle w:val="Normal"/>
        <w:rPr/>
      </w:pPr>
      <w:r>
        <w:rPr>
          <w:sz w:val="32"/>
          <w:lang w:val="en-US"/>
        </w:rPr>
        <w:t>M.versicolor Wesm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icrogaster globata 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meridiana Hal.(laeviscuta Thoms.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subcompleta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icroplitis eremia Renh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sordipe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spectabilis Hal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.spinolae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Oncophanes minutus Wesm.(lanceolator Nees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Opius biroi F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Orgilus rugosus Ne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etalodes unicolor Wesm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Rhogas nigricornis Wesm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Rh.pallidator Thunb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Rh.testaceus Spin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Spathius radzayanus Ratzb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57 видов браконид объединены в 17 родов.причем к роду </w:t>
      </w:r>
      <w:r>
        <w:rPr>
          <w:sz w:val="32"/>
          <w:lang w:val="en-US"/>
        </w:rPr>
        <w:t xml:space="preserve">Apanteles </w:t>
      </w:r>
      <w:r>
        <w:rPr>
          <w:sz w:val="32"/>
        </w:rPr>
        <w:t xml:space="preserve">относятся 29 видов(51%), к роду </w:t>
      </w:r>
      <w:r>
        <w:rPr>
          <w:sz w:val="32"/>
          <w:lang w:val="en-US"/>
        </w:rPr>
        <w:t xml:space="preserve">Ascogaster- 2(3.5%)к роду </w:t>
      </w:r>
      <w:r>
        <w:rPr>
          <w:sz w:val="32"/>
        </w:rPr>
        <w:t>Atanycolus-1(1,8%), к роду</w:t>
      </w:r>
      <w:r>
        <w:rPr>
          <w:sz w:val="32"/>
          <w:lang w:val="en-US"/>
        </w:rPr>
        <w:t xml:space="preserve"> Bracon-1(1.8%),</w:t>
      </w:r>
      <w:r>
        <w:rPr>
          <w:sz w:val="32"/>
        </w:rPr>
        <w:t xml:space="preserve"> к роду</w:t>
      </w:r>
      <w:r>
        <w:rPr>
          <w:sz w:val="32"/>
          <w:lang w:val="en-US"/>
        </w:rPr>
        <w:t xml:space="preserve"> Dendrosoter-1(1.8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>Eubadison-1(1.8%),</w:t>
      </w:r>
      <w:r>
        <w:rPr>
          <w:sz w:val="32"/>
        </w:rPr>
        <w:t xml:space="preserve"> к</w:t>
      </w:r>
      <w:r>
        <w:rPr>
          <w:sz w:val="32"/>
          <w:lang w:val="en-US"/>
        </w:rPr>
        <w:t xml:space="preserve"> </w:t>
      </w:r>
      <w:r>
        <w:rPr>
          <w:sz w:val="32"/>
        </w:rPr>
        <w:t>роду</w:t>
      </w:r>
      <w:r>
        <w:rPr>
          <w:sz w:val="32"/>
          <w:lang w:val="en-US"/>
        </w:rPr>
        <w:t xml:space="preserve"> Macrocentrus-3(5.3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>Meteorus-4(7%),</w:t>
      </w:r>
      <w:r>
        <w:rPr>
          <w:sz w:val="32"/>
        </w:rPr>
        <w:t xml:space="preserve"> к роду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18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icrogaster-4(7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>Microplitis-4(7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>Oncophanes-1(1.8%),</w:t>
      </w:r>
      <w:r>
        <w:rPr>
          <w:sz w:val="32"/>
        </w:rPr>
        <w:t xml:space="preserve">к роду </w:t>
      </w:r>
      <w:r>
        <w:rPr>
          <w:sz w:val="32"/>
          <w:lang w:val="en-US"/>
        </w:rPr>
        <w:t xml:space="preserve">Opius-1(1.8%), </w:t>
      </w:r>
      <w:r>
        <w:rPr>
          <w:sz w:val="32"/>
        </w:rPr>
        <w:t xml:space="preserve">к роду </w:t>
      </w:r>
      <w:r>
        <w:rPr>
          <w:sz w:val="32"/>
          <w:lang w:val="en-US"/>
        </w:rPr>
        <w:t>Orgilus-</w:t>
      </w:r>
    </w:p>
    <w:p>
      <w:pPr>
        <w:pStyle w:val="Normal"/>
        <w:rPr/>
      </w:pPr>
      <w:r>
        <w:rPr>
          <w:sz w:val="32"/>
          <w:lang w:val="en-US"/>
        </w:rPr>
        <w:t>1(1.8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>Petalodes-1(1.8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>Rhogas-3(5.3%),</w:t>
      </w:r>
      <w:r>
        <w:rPr>
          <w:sz w:val="32"/>
        </w:rPr>
        <w:t xml:space="preserve"> к роду </w:t>
      </w:r>
      <w:r>
        <w:rPr>
          <w:sz w:val="32"/>
          <w:lang w:val="en-US"/>
        </w:rPr>
        <w:t xml:space="preserve">Spathius-1(1.8%), </w:t>
      </w:r>
      <w:r>
        <w:rPr>
          <w:sz w:val="32"/>
        </w:rPr>
        <w:t xml:space="preserve">к роду </w:t>
      </w:r>
      <w:r>
        <w:rPr>
          <w:sz w:val="32"/>
          <w:lang w:val="en-US"/>
        </w:rPr>
        <w:t>Rhysipolis-1(1.8%)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Хозяева браконид, уровень связи с ними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</w:t>
      </w:r>
      <w:r>
        <w:rPr>
          <w:sz w:val="32"/>
          <w:lang w:val="en-US"/>
        </w:rPr>
        <w:t>Таблица 1</w:t>
      </w:r>
    </w:p>
    <w:p>
      <w:pPr>
        <w:pStyle w:val="Heading6"/>
        <w:rPr>
          <w:lang w:val="ru-RU"/>
        </w:rPr>
      </w:pPr>
      <w:r>
        <w:rPr>
          <w:lang w:val="ru-RU"/>
        </w:rPr>
        <w:t>Динамика выведения браконид из куколок разных хозяев</w:t>
      </w:r>
    </w:p>
    <w:tbl>
      <w:tblPr>
        <w:tblW w:w="10504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489"/>
        <w:gridCol w:w="490"/>
        <w:gridCol w:w="490"/>
        <w:gridCol w:w="489"/>
        <w:gridCol w:w="490"/>
        <w:gridCol w:w="490"/>
        <w:gridCol w:w="490"/>
        <w:gridCol w:w="489"/>
        <w:gridCol w:w="490"/>
        <w:gridCol w:w="490"/>
        <w:gridCol w:w="490"/>
        <w:gridCol w:w="489"/>
        <w:gridCol w:w="490"/>
        <w:gridCol w:w="490"/>
        <w:gridCol w:w="490"/>
      </w:tblGrid>
      <w:tr>
        <w:trPr>
          <w:trHeight w:val="379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0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4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5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3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4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5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8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1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2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5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6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7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8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9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80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panteles ater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cajae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fulvipe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glomeratu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ru-RU"/>
              </w:rPr>
              <w:t>A.laevigatu</w:t>
            </w:r>
            <w:r>
              <w:rPr/>
              <w:t>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lacteicolor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laterali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liparidi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paracitellae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praepoten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rectinervi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solitariu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spuriu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vitripenni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.zygaenarium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acrocentrus grandi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eteorus fasciatu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.ictericu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.luridus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.versicolor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icrogaster globata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.meridiana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9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3158" w:type="dxa"/>
            <w:tcBorders>
              <w:bottom w:val="single" w:sz="12" w:space="0" w:color="008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M.subcompleta</w:t>
            </w:r>
          </w:p>
        </w:tc>
        <w:tc>
          <w:tcPr>
            <w:tcW w:w="489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>
              <w:bottom w:val="single" w:sz="12" w:space="0" w:color="008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" w:type="dxa"/>
            <w:tcBorders>
              <w:bottom w:val="single" w:sz="12" w:space="0" w:color="008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1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Рис.4 Схема связи некоторых видов браконид с</w:t>
      </w:r>
      <w:r>
        <w:rPr>
          <w:sz w:val="32"/>
          <w:lang w:val="en-US"/>
        </w:rPr>
        <w:t xml:space="preserve"> Tortrix viridan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Рис.5 Схема связи некоторых видов браконид с</w:t>
      </w:r>
      <w:r>
        <w:rPr>
          <w:sz w:val="32"/>
          <w:lang w:val="en-US"/>
        </w:rPr>
        <w:t xml:space="preserve"> Sylepta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ruralis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20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rPr>
          <w:sz w:val="36"/>
        </w:rPr>
      </w:pPr>
      <w:r>
        <w:rPr>
          <w:sz w:val="36"/>
        </w:rPr>
        <w:t>Описание преимагинальных стадий развития браконид: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>Нами проведен анализ морфологии коконов 5 видов браконид и дано их описание: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21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ывод:</w:t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В условиях Воронежского заповедника обнаружено 57 видов браконид.</w:t>
      </w:r>
    </w:p>
    <w:p>
      <w:pPr>
        <w:pStyle w:val="Normal"/>
        <w:ind w:left="390" w:hanging="0"/>
        <w:rPr/>
      </w:pPr>
      <w:r>
        <w:rPr>
          <w:sz w:val="32"/>
        </w:rPr>
        <w:t xml:space="preserve">Из них 51%-виды из рода </w:t>
      </w:r>
      <w:r>
        <w:rPr>
          <w:sz w:val="32"/>
          <w:lang w:val="en-US"/>
        </w:rPr>
        <w:t>Apanteles</w:t>
      </w:r>
      <w:r>
        <w:rPr>
          <w:sz w:val="32"/>
        </w:rPr>
        <w:t xml:space="preserve">, по 1,8%-виды родов </w:t>
      </w:r>
      <w:r>
        <w:rPr>
          <w:sz w:val="32"/>
          <w:lang w:val="en-US"/>
        </w:rPr>
        <w:t>Atanycolus,Bracon,Dendrosoter,Eubadizon,Oncophanes,Opius,Orgilus,Petalodes,Spathius,Rhysipolis; 3.5%-</w:t>
      </w:r>
      <w:r>
        <w:rPr>
          <w:sz w:val="32"/>
        </w:rPr>
        <w:t xml:space="preserve">виды рода </w:t>
      </w:r>
      <w:r>
        <w:rPr>
          <w:sz w:val="32"/>
          <w:lang w:val="en-US"/>
        </w:rPr>
        <w:t>Ascogaster,</w:t>
      </w:r>
      <w:r>
        <w:rPr>
          <w:sz w:val="32"/>
        </w:rPr>
        <w:t xml:space="preserve"> по 5,35- виды родов </w:t>
      </w:r>
      <w:r>
        <w:rPr>
          <w:sz w:val="32"/>
          <w:lang w:val="en-US"/>
        </w:rPr>
        <w:t xml:space="preserve">Macrocentrus </w:t>
      </w:r>
      <w:r>
        <w:rPr>
          <w:sz w:val="32"/>
        </w:rPr>
        <w:t>и</w:t>
      </w:r>
      <w:r>
        <w:rPr>
          <w:sz w:val="32"/>
          <w:lang w:val="en-US"/>
        </w:rPr>
        <w:t xml:space="preserve"> Rhogos,</w:t>
      </w:r>
      <w:r>
        <w:rPr>
          <w:sz w:val="32"/>
        </w:rPr>
        <w:t xml:space="preserve">по 7%- виды родов </w:t>
      </w:r>
      <w:r>
        <w:rPr>
          <w:sz w:val="32"/>
          <w:lang w:val="en-US"/>
        </w:rPr>
        <w:t xml:space="preserve">Meteorus, Microgaster,Microplitis.                               </w:t>
      </w:r>
    </w:p>
    <w:p>
      <w:pPr>
        <w:pStyle w:val="Normal"/>
        <w:rPr/>
      </w:pPr>
      <w:r>
        <w:rPr>
          <w:sz w:val="32"/>
          <w:lang w:val="en-US"/>
        </w:rPr>
        <w:t>2.Наиболее обычным хозяином для браконид является Tortrix viridana</w:t>
      </w:r>
      <w:r>
        <w:rPr>
          <w:sz w:val="32"/>
        </w:rPr>
        <w:t>(дубовая зеленая листовертка).</w:t>
      </w:r>
    </w:p>
    <w:p>
      <w:pPr>
        <w:pStyle w:val="Normal"/>
        <w:rPr>
          <w:sz w:val="32"/>
        </w:rPr>
      </w:pPr>
      <w:r>
        <w:rPr>
          <w:sz w:val="32"/>
        </w:rPr>
        <w:t xml:space="preserve">3.Дополнительными хозяевами браконид являются </w:t>
      </w:r>
      <w:r>
        <w:rPr>
          <w:sz w:val="32"/>
          <w:lang w:val="en-US"/>
        </w:rPr>
        <w:t xml:space="preserve">Sylepta ruralis </w:t>
      </w:r>
      <w:r>
        <w:rPr>
          <w:sz w:val="32"/>
        </w:rPr>
        <w:t>и</w:t>
      </w:r>
      <w:r>
        <w:rPr>
          <w:sz w:val="32"/>
          <w:lang w:val="en-US"/>
        </w:rPr>
        <w:t>Aporia crataeg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исок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1.Хицова Л.Н.,Исаева Г.А. Энтомофаги вредителей леса Центрального Черноземья./ Научн.ред. К.В. Скуфьин.-Воронеж: Изд-во ВорГУ,1986.-с.80-8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</w:t>
      </w:r>
      <w:r>
        <w:rPr>
          <w:sz w:val="32"/>
          <w:lang w:val="en-US"/>
        </w:rPr>
        <w:t xml:space="preserve"> </w:t>
      </w:r>
      <w:r>
        <w:rPr>
          <w:sz w:val="32"/>
        </w:rPr>
        <w:t>Тобиас В.И. Бракониды Кавказа.-Л.,Наука,1976.-Зоологический институт- с. 3-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3</w:t>
      </w:r>
      <w:r>
        <w:rPr>
          <w:sz w:val="32"/>
          <w:lang w:val="en-US"/>
        </w:rPr>
        <w:t xml:space="preserve"> .Hagen K.S. Ф</w:t>
      </w:r>
      <w:r>
        <w:rPr>
          <w:sz w:val="32"/>
        </w:rPr>
        <w:t>азы развития паразитических насекомых/ Под редакцией Р. де Баха.Биологическая борьба с вредными насекомыми и сорняками-М.,»Колос»,1968-с.187-20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. Викторов Г.А. Экология паразитов- энтомофагов-М.,»Наука»,197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. Тобиас В.И. Поведение взрослых наездников-браконид (</w:t>
      </w:r>
      <w:r>
        <w:rPr>
          <w:sz w:val="32"/>
          <w:lang w:val="en-US"/>
        </w:rPr>
        <w:t>Hymenoptera,Braconidae)</w:t>
      </w:r>
      <w:r>
        <w:rPr>
          <w:sz w:val="32"/>
        </w:rPr>
        <w:t xml:space="preserve">  и его совершенствование в процессе эволюции.-Зоол. журнал, 32,вып.1,14-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Шлингер Э.И.,Доутт Р.Л.  Связь систематики с биологической борьбой/Под ред. Р.де Баха. Биологическая борьба с вредными насекомыми и сорняками –М.,»Колос»,1968-с.135-18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7. Масленникова В.А. Об условиях,определяющих диапаузу паразитических парапончатокрылых </w:t>
      </w:r>
      <w:r>
        <w:rPr>
          <w:sz w:val="32"/>
          <w:lang w:val="en-US"/>
        </w:rPr>
        <w:t xml:space="preserve">Apanteles glomeratus L. </w:t>
      </w:r>
      <w:r>
        <w:rPr>
          <w:sz w:val="32"/>
        </w:rPr>
        <w:t>(Hymenoptera,Braconidae) и</w:t>
      </w:r>
      <w:r>
        <w:rPr>
          <w:sz w:val="32"/>
          <w:lang w:val="en-US"/>
        </w:rPr>
        <w:t xml:space="preserve"> Pteromalus puparum L. (Hymenoptera, Chalcididae)</w:t>
      </w:r>
      <w:r>
        <w:rPr>
          <w:sz w:val="32"/>
        </w:rPr>
        <w:t>.- Энтомол. обозр.,1958, 37,№3,538-54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8. </w:t>
      </w:r>
      <w:r>
        <w:rPr>
          <w:sz w:val="32"/>
          <w:lang w:val="en-US"/>
        </w:rPr>
        <w:t>Lewis W.J. ,Brazzel S.R. Bioligical relationships between Cardiochiles nigriceps and Heliothis complex.-J. Entomol.,59:820-82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2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9. Определитель насекомых Европейской части СССР т.3: Перепончатокрылые.Четвертая часть-Л.,”Наука”,1986,с.12-15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lang w:val="en-US"/>
        </w:rPr>
        <w:t>10. Beard R.L. Insect  toxin and venoms.-Annual Rev. Entomol., 8:1-18</w:t>
      </w:r>
    </w:p>
    <w:p>
      <w:pPr>
        <w:pStyle w:val="Normal"/>
        <w:ind w:left="0"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1" w:gutter="567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709" w:leader="none"/>
      </w:tabs>
      <w:jc w:val="center"/>
    </w:pPr>
    <w:rPr>
      <w:sz w:val="36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6:32:00Z</dcterms:created>
  <dc:creator>Дорошенко</dc:creator>
  <dc:description/>
  <dc:language>en-US</dc:language>
  <cp:lastModifiedBy>Дорошенко</cp:lastModifiedBy>
  <cp:lastPrinted>2001-05-03T09:04:00Z</cp:lastPrinted>
  <dcterms:modified xsi:type="dcterms:W3CDTF">2001-05-03T05:26:00Z</dcterms:modified>
  <cp:revision>4</cp:revision>
  <dc:subject/>
  <dc:title>Министерство образования РФ</dc:title>
</cp:coreProperties>
</file>